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726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-316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7.12.2018 № 40-234р «О бюджете города на 2019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-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7.12.2018 № 40-234р «О бюджете города на 2019 год и плановый период 2020 - 2021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Ачинского городского Совета депутатов от 07.12.2018 № 40-234р «О бюджете города на 2019 год и плановый период 2020 - 2021 годов» («Официально», приложение к газете «Ачинская газета» № 50/1, 12.12.2018;       № 6/1, 08.02.2019; № 17/2, 26.04.2019; №  26/1, 28.06.2019; № 35/2, 30.08.2019; № 43/2, 25.10.201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19 год и плановый период 2020-2021 годов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19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3 260 887,3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3 365 744,8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104 857,5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104 857,5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0 год и 2021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0 год в сумме 2 801 396,2 тыс. рублей и на 2021 год в сумме 2 591 848,9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0 год в сумме 2 877 479,9 тыс. рублей, в том числе условно утвержденные расходы в сумме 32 611,8 тыс. рублей, и на 2021 год в сумме 2 629 110,9 тыс. рублей, в том числе условно утвержденные расходы в сумме 64 116,7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0 год в сумме 76 083,7 тыс. рублей, дефицит бюджета города на 2021 год в сумме 37 262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0 год в сумме 76 083,7 тыс. рублей, на 2021 год в сумме 37 262,0 тыс. рублей согласно приложению 1 к настоящему решению.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 176 436,9» заменить цифрами «</w:t>
      </w:r>
      <w:r>
        <w:rPr>
          <w:bCs/>
          <w:sz w:val="28"/>
          <w:szCs w:val="28"/>
        </w:rPr>
        <w:t>2 209 805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582 333,0» заменить цифрами «</w:t>
      </w:r>
      <w:r>
        <w:rPr>
          <w:bCs/>
          <w:sz w:val="28"/>
          <w:szCs w:val="28"/>
        </w:rPr>
        <w:t>1 789 554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578 790,3» заменить цифрами «</w:t>
      </w:r>
      <w:r>
        <w:rPr>
          <w:bCs/>
          <w:sz w:val="28"/>
          <w:szCs w:val="28"/>
        </w:rPr>
        <w:t>1 596 759,1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пункт б) пункта 1 статьи 1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б) на реализацию отдельных мер по обеспечению ограничения платы граждан за коммунальные услуги на 2019 год в сумме 53 008,5 тыс. рублей, на плановый период 2020 – 2021 годов в сумме 36 313,2 тыс. рублей ежегодно.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пункт а) пункта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на возмещение части затрат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, и (или) развития, и (или) модернизации производства товаров (работ, услуг) на плановый период 2020 - 2021 годов в сумме 10,0 тыс. рублей ежегодно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дпункт в) пункта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на возмещение части затрат по приобретению основных средств, сырья, выплат по передаче прав на франшизу (паушальный взнос) субъектам малого или среднего предпринимательства, в состав учредителей которых входят граждане, относящиеся к приоритетной целевой группе, а также индивидуальным предпринимателям из числа граждан, относящихся к приоритетной целевой группе, на плановый период 2020 - 2021 годов в сумме 10,0 тыс. рублей ежегодно.»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6) в статье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/>
      </w:pPr>
      <w:r>
        <w:rPr/>
        <w:t>цифры «208 631,0» заменить цифрами «180 713,0»;</w:t>
      </w:r>
    </w:p>
    <w:p>
      <w:pPr>
        <w:pStyle w:val="ConsPlusNormal"/>
        <w:ind w:firstLine="709"/>
        <w:jc w:val="both"/>
        <w:rPr/>
      </w:pPr>
      <w:r>
        <w:rPr/>
        <w:t>цифры «284 714,7» заменить цифрами «256 796,7»;</w:t>
      </w:r>
    </w:p>
    <w:p>
      <w:pPr>
        <w:pStyle w:val="ConsPlusNormal"/>
        <w:ind w:firstLine="709"/>
        <w:jc w:val="both"/>
        <w:rPr/>
      </w:pPr>
      <w:r>
        <w:rPr/>
        <w:t>цифры «321 976,7» заменить цифрами «294 058,7»;</w:t>
      </w:r>
    </w:p>
    <w:p>
      <w:pPr>
        <w:pStyle w:val="ConsPlusNormal"/>
        <w:ind w:firstLine="709"/>
        <w:jc w:val="both"/>
        <w:rPr/>
      </w:pPr>
      <w:r>
        <w:rPr/>
        <w:t>цифры «7 170,3» заменить цифрами «4 248,5»;</w:t>
      </w:r>
    </w:p>
    <w:p>
      <w:pPr>
        <w:pStyle w:val="ConsPlusNormal"/>
        <w:ind w:firstLine="709"/>
        <w:jc w:val="both"/>
        <w:rPr/>
      </w:pPr>
      <w:r>
        <w:rPr/>
        <w:t>цифры «995 696» заменить цифрами «1 027 221,2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409"/>
        <w:gridCol w:w="3686"/>
      </w:tblGrid>
      <w:tr>
        <w:trPr>
          <w:trHeight w:val="504" w:hRule="atLeast"/>
        </w:trPr>
        <w:tc>
          <w:tcPr>
            <w:tcW w:w="3970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409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Исполняющий полномочия Главы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9-12-05T16:12:00Z</cp:lastPrinted>
  <dcterms:modified xsi:type="dcterms:W3CDTF">2019-12-05T09:12:00Z</dcterms:modified>
  <cp:revision>766</cp:revision>
  <dc:subject/>
  <dc:title>АЧИНСКИЙ ГОРОДСКОЙ СОВЕТ ДЕПУТАТОВ</dc:title>
</cp:coreProperties>
</file>