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7250" cy="971550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68"/>
        <w:gridCol w:w="2803"/>
        <w:gridCol w:w="2726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-290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7.12.2018 № 40-234р «О бюджете города на 2019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-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7.12.2018 № 40-234р «О бюджете города на 2019 год и плановый период 2020 - 2021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Ачинского городского Совета депутатов от 07.12.2018 № 40-234р «О бюджете города на 2019 год и плановый период 2020 - 2021 годов» («Официально», приложение к газете «Ачинская газета» № 50/1, 12.12.2018;       № 6/1, 08.02.2019; № 17/2, 26.04.2019; №  26/1, 28.06.2019; № 35/2, 30.08.201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Статья 1. Основные характеристики бюджета города на 2019 год и плановый период 2020-2021 годов</w:t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города на 2019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3 196 164,8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3 328 940,2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132 775,4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132 775,4 тыс. рублей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20 год и 2021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20 год в сумме 2 594 174,7 тыс. рублей и на 2021 год в сумме 2 573 880,0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20 год в сумме 2 670 258,4 тыс. рублей, в том числе условно утвержденные расходы в сумме 32 611,8 тыс. рублей, и на 2021 год в сумме 2 611 142,0 тыс. рублей, в том числе условно утвержденные расходы в сумме 64 116,7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20 год в сумме 76 083,7 тыс. рублей, дефицит бюджета города на 2021 год в сумме 37 262,0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20 год в сумме 76 083,7 тыс. рублей, на 2021 год в сумме 37 262,0 тыс. рублей согласно приложению 1 к настоящему решению.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2) в статье 6:</w:t>
      </w:r>
    </w:p>
    <w:p>
      <w:pPr>
        <w:pStyle w:val="ConsPlusNormal"/>
        <w:ind w:firstLine="709"/>
        <w:jc w:val="both"/>
        <w:rPr/>
      </w:pPr>
      <w:r>
        <w:rPr/>
        <w:t>цифры «5 618,3» заменить на цифры «5 148,9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 174 310,0» заменить цифрами «2 176 436,9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579 333,0» заменить цифрами «1 582 333,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татью 1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6. Субсидии организациям автомобильного пассажирского транспорта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, что за счет средств бюджета города предоставляются субсидии юридическим лицам и индивидуальным предпринимателям, осуществляющим регулярные перевозки по регулируемым тарифам по муниципальным маршрутам города на 2019 год в сумме 26 071,3 тыс. рублей, на 2020 год в сумме 32 781,2 тыс. рублей, на 2021 год в сумме 36 799,3 тыс.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бюджета города на предоставление субсидий определить администрацию гор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тановить, что предоставление из бюджета города субсидий, указанных в </w:t>
      </w:r>
      <w:hyperlink w:anchor="Par2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й статьи, производится в целях, порядке и на условиях, определяемых правовым актом администрации города.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) статью 1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7. Субсидии организациям пассажирского городского наземного электрического транспорта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 счет средств бюджета города предоставляются субсидии юридическим лицам и индивидуальным предпринимателям, осуществляющим регулярные перевозки по регулируемым тарифам по муниципальным маршрутам города на 2019 год в сумме 37 506,7 тыс. рублей, на 2020 год в сумме 41 524,8 тыс. рублей, на 2021 год в сумме 37 506,7 тыс. рубле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бюджета города на предоставление субсидий определить администрацию города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становить, что предоставление из бюджета города субсидий, указанных в </w:t>
      </w:r>
      <w:hyperlink w:anchor="Par2">
        <w:r>
          <w:rPr>
            <w:rStyle w:val="InternetLink"/>
            <w:rFonts w:eastAsia="Calibri"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й статьи, производится в целях, порядке и на условиях, определяемых правовым актом администрации города.»;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/>
        <w:t>6) в статье 25:</w:t>
      </w:r>
    </w:p>
    <w:p>
      <w:pPr>
        <w:pStyle w:val="ConsPlusNormal"/>
        <w:tabs>
          <w:tab w:val="clear" w:pos="708"/>
          <w:tab w:val="left" w:pos="6360" w:leader="none"/>
        </w:tabs>
        <w:ind w:firstLine="709"/>
        <w:jc w:val="both"/>
        <w:rPr/>
      </w:pPr>
      <w:r>
        <w:rPr/>
        <w:t>цифры «179 065,0» заменить цифрами «208 631,0»;</w:t>
        <w:tab/>
      </w:r>
    </w:p>
    <w:p>
      <w:pPr>
        <w:pStyle w:val="ConsPlusNormal"/>
        <w:ind w:firstLine="709"/>
        <w:jc w:val="both"/>
        <w:rPr/>
      </w:pPr>
      <w:r>
        <w:rPr/>
        <w:t>цифры «255 148,7» заменить цифрами «284 714,7»;</w:t>
      </w:r>
    </w:p>
    <w:p>
      <w:pPr>
        <w:pStyle w:val="ConsPlusNormal"/>
        <w:ind w:firstLine="709"/>
        <w:jc w:val="both"/>
        <w:rPr/>
      </w:pPr>
      <w:r>
        <w:rPr/>
        <w:t>цифры «292 410,7» заменить цифрами «321 976,7»;</w:t>
        <w:tab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51"/>
        <w:gridCol w:w="3544"/>
      </w:tblGrid>
      <w:tr>
        <w:trPr>
          <w:trHeight w:val="504" w:hRule="atLeast"/>
        </w:trPr>
        <w:tc>
          <w:tcPr>
            <w:tcW w:w="3970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Исполняющий полномочия председателя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В.Н. Мизинко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Исполняющий полномочия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/>
              <w:t>Главы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П.Я. Хох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Лямина</cp:lastModifiedBy>
  <cp:lastPrinted>2019-10-24T16:18:00Z</cp:lastPrinted>
  <dcterms:modified xsi:type="dcterms:W3CDTF">2019-10-24T09:18:00Z</dcterms:modified>
  <cp:revision>737</cp:revision>
  <dc:subject/>
  <dc:title>АЧИНСКИЙ ГОРОДСКОЙ СОВЕТ ДЕПУТАТОВ</dc:title>
</cp:coreProperties>
</file>