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327"/>
        <w:gridCol w:w="2803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30.06.2017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23-128р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Ачинского городского Совета депутатов от 02.12.2016 № 17-90р «О бюджете города на 2017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8 - 2019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Ачинского городского Совета депутатов от 02.12.2016 № 17-90р «О бюджете города                   на 2017 год и плановый период 2018 - 2019 годов», руководствуясь </w:t>
      </w:r>
      <w:hyperlink r:id="rId2">
        <w:r>
          <w:rPr>
            <w:rStyle w:val="InternetLink"/>
          </w:rPr>
          <w:t>статьями 28</w:t>
        </w:r>
      </w:hyperlink>
      <w:r>
        <w:rPr/>
        <w:t xml:space="preserve">, 54 Устава города Ачинска,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 Внести  в  решение  Ачинского  городского  Совета  депутатов  от  02.12.2016   № 17-90р «О бюджете города на 2017 год и плановый период 2018 - 2019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ункт 1 статьи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города на 2017 год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города в сумме                          2 473 120,0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города в сумме 2 714 657,0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дефицит бюджета города в сумме 241 537,0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hyperlink r:id="rId3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в сумме 241 537,0 тыс. рублей согласно приложению 1 к настоящему решению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пункт 2 статьи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2. Утвердить основные характеристики бюджета города на 2018 год и на 2019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города на 2018 год в сумме 2 331 428,2 тыс. рублей и на 2019 год в сумме 2 342 783,2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города на 2018 год в сумме 2 354 818,6 тыс. рублей, в том числе условно утвержденные расходы в сумме 29 245,6 тыс. рублей, и на 2019 год в сумме 2 360 558,1 тыс. рублей, в том числе условно утвержденные расходы в сумме 58 778,1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дефицит бюджета города на 2018 год в сумме 23 390,4 тыс. рублей, дефицит бюджета города на 2019 год в сумме 17 774,9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4) источники внутреннего финансирования дефицита бюджета города на 2018 год в сумме 23 390,4 тыс. рублей, на 2019 год в сумме 17 774,9 тыс. рублей согласно приложению № 1 к настоящему Решению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464 538,5» заменить цифрами «1 503 359,6»;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309 666,4» заменить цифрами «1 325 234,8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) в статье 15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01 112,6» заменить цифрами «102 362,0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) в статье 21.1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269,5» заменить цифрами «278,6»;</w:t>
      </w:r>
    </w:p>
    <w:p>
      <w:pPr>
        <w:pStyle w:val="ConsPlus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) в пункте 1 статьи 24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74 975,2» заменить цифрами «77 834,5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98 365,7» заменить цифрами «101 224,9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116 140,6» заменить цифрами «118 999,8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7) пункт 2 статьи 24 чита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2. Предельный объем расходов на обслуживание муниципального долга города Ачинска не должен превышать:</w:t>
      </w:r>
    </w:p>
    <w:p>
      <w:pPr>
        <w:pStyle w:val="Normal"/>
        <w:autoSpaceDE w:val="false"/>
        <w:ind w:firstLine="709"/>
        <w:jc w:val="both"/>
        <w:rPr/>
      </w:pPr>
      <w:r>
        <w:rPr/>
        <w:t>в 2017 году – 4 317,4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в 2018 году – 6 197,3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в 2019 году – 4 662,8 тыс. рублей»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5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047"/>
      </w:tblGrid>
      <w:tr>
        <w:trPr>
          <w:trHeight w:val="504" w:hRule="atLeast"/>
        </w:trPr>
        <w:tc>
          <w:tcPr>
            <w:tcW w:w="3261" w:type="dxa"/>
            <w:tcBorders/>
          </w:tcPr>
          <w:p>
            <w:pPr>
              <w:pStyle w:val="ConsPlusNormal"/>
              <w:ind w:hanging="5"/>
              <w:rPr/>
            </w:pPr>
            <w:r>
              <w:rPr>
                <w:sz w:val="24"/>
                <w:szCs w:val="24"/>
              </w:rPr>
              <w:t>Председатель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С.Н. Никитин</w:t>
            </w:r>
          </w:p>
        </w:tc>
        <w:tc>
          <w:tcPr>
            <w:tcW w:w="3260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047" w:type="dxa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Исполняющий полномочия Главы города Ачинск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___________Я.О. Долгир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1540;fld=134;dst=100232" TargetMode="External"/><Relationship Id="rId3" Type="http://schemas.openxmlformats.org/officeDocument/2006/relationships/hyperlink" Target="consultantplus://offline/ref=2BFA83713C0250E1EF0F1354793FFA488369F4864509079AC32BC7F850F0892EBEE864B8830E1A5868C72104X54A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User</cp:lastModifiedBy>
  <cp:lastPrinted>2017-06-29T10:34:00Z</cp:lastPrinted>
  <dcterms:modified xsi:type="dcterms:W3CDTF">2017-06-29T03:34:00Z</dcterms:modified>
  <cp:revision>664</cp:revision>
  <dc:subject/>
  <dc:title>АЧИНСКИЙ ГОРОДСКОЙ СОВЕТ ДЕПУТАТОВ</dc:title>
</cp:coreProperties>
</file>