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867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18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867" w:type="dxa"/>
            <w:tcBorders/>
          </w:tcPr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-220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8.12.2017 № 30-165р «О бюджете города на 2018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-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8.12.2017 № 30-165р «О бюджете города на 2018 год и плановый период 2019 - 2020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Ачинского городского Совета депутатов от 08.12.2017 № 30-165р «О бюджете города на 2018 год и плановый период 2019 - 2020 годов» («Официально» приложение к газете «Ачинская газета» № 49/1, 13.12.2017;        № 6/1, 09.02.2018; № 14, 04.04.2018; № 22/1, 30.05.2018; № 36/1, 05.09.201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города на 2018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2 739 717,1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2 835 037,7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95 320,6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95 320,6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19 год и на 2020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19 год в сумме 2 501 323,6 тыс. рублей и на 2020 год в сумме 2 503 301,7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19 год в сумме 2 528 112,6 тыс. рублей, в том числе условно утвержденные расходы в сумме 29 383,8 тыс. рублей, и на 2020 год в сумме 2 508 900,3 тыс. рублей, в том числе условно утвержденные расходы в сумме 59 444,1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19 год в сумме 26 789,0 тыс. рублей, дефицит бюджета города на 2020 год в сумме 5 598,6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источники внутреннего финансирования дефицита бюджета города на 2019 год в сумме 26 789,0 тыс. рублей, на 2020 год в сумме 5 598,6 тыс. рублей согласно </w:t>
      </w:r>
      <w:r>
        <w:fldChar w:fldCharType="begin"/>
      </w:r>
      <w:r>
        <w:rPr>
          <w:rStyle w:val="InternetLink"/>
        </w:rPr>
        <w:instrText xml:space="preserve"> HYPERLINK "../../C:%5CUsers%5Cuser%5CAppData%5CLocal%5CMicrosoft%5CWindows%5CTemporary%20Internet%20Files%5CContent.Outlook%5C7JLDXC26%5C%D0%91%D0%AE%D0%94%D0%96%D0%95%D0%A2%20-%20%D0%93%D0%9B%D0%9E%D0%91%D0%90%20%D0%95%20%D0%90%20.docx" \l "P22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1</w:t>
      </w:r>
      <w:r>
        <w:rPr>
          <w:rStyle w:val="InternetLink"/>
        </w:rPr>
        <w:fldChar w:fldCharType="end"/>
      </w:r>
      <w:r>
        <w:rPr/>
        <w:t xml:space="preserve">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5 060,3» заменить цифрами «5 148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767 594,9» заменить цифрами «1 786 088,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496 183,0» заменить цифрами «1 537 028,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461 847,8» заменить цифрами «1 504 286,7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4) в статье 15:</w:t>
      </w:r>
    </w:p>
    <w:p>
      <w:pPr>
        <w:pStyle w:val="ConsPlusNormal"/>
        <w:ind w:firstLine="709"/>
        <w:jc w:val="both"/>
        <w:rPr/>
      </w:pPr>
      <w:r>
        <w:rPr/>
        <w:t>цифры «19 686,6» заменить цифрами «60 532,5»;</w:t>
      </w:r>
    </w:p>
    <w:p>
      <w:pPr>
        <w:pStyle w:val="ConsPlusNormal"/>
        <w:ind w:firstLine="709"/>
        <w:jc w:val="both"/>
        <w:rPr/>
      </w:pPr>
      <w:r>
        <w:rPr/>
        <w:t>цифры «20 167,3» заменить цифрами «62 606,2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5) пункт 1 статьи 1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на компенсацию расходов, возникающих в результате небольшой интенсивности пассажиропотоков по муниципальным маршрутам на 2018 год в сумме 36 116,3 тыс. рублей, на 2019 год в сумме 32 900,6 тыс. рублей, на 2020 год в сумме 36 116,3 тыс. рублей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6) пункт 1 статьи 17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за счет средств бюджета города предоставляются субсидии организациям городского наземного электрическ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8 год в сумме 34 291,0 тыс. рублей, на 2019 год в сумме 37 506,7 тыс. рублей, на 2020 год в сумме 34 291,0 тыс. рублей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7) подпункт б пункта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на возмещение затрат по уплате первого взноса (аванса) при заключении договора лизинга оборудования на плановый период 2019 - 2020 годов в сумме 170,0 тыс. рублей ежегодно;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8) пункт 2 статьи 2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Финансовое управление администрации города Ачинск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8 год и плановый период 2019 - 2020 годов.</w:t>
      </w:r>
    </w:p>
    <w:p>
      <w:pPr>
        <w:pStyle w:val="Normal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9)  в пункте 1 статьи 2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46 170,1» заменить цифрами «139 985,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57 142,3» заменить цифрами «151 093,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62 740,8» заменить цифрами «156 691,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в пункте 2 статьи 2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 560,7» заменить цифрами «4 231,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 508,5» заменить цифрами «12 417,2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приложения 1, 2, 3, 4, 5, 6, 7, 8, 9, 10, 11, 12 изложить в редакции согласно приложениям 1, 2, 3, 4, 5, 6, 7, 8, 9, 10, 11,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Исполняющий полномочия председателя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В.Н. Мизинко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Исполняющий полномочия 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8-10-25T13:27:00Z</cp:lastPrinted>
  <dcterms:modified xsi:type="dcterms:W3CDTF">2018-10-25T06:28:00Z</dcterms:modified>
  <cp:revision>716</cp:revision>
  <dc:subject/>
  <dc:title>АЧИНСКИЙ ГОРОДСКОЙ СОВЕТ ДЕПУТАТОВ</dc:title>
</cp:coreProperties>
</file>