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ЧИНСКИЙ ГОРОДСК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  <w:lang w:val="ru-RU"/>
        </w:rPr>
      </w:pPr>
      <w:r>
        <w:rPr>
          <w:rFonts w:cs="Times New Roman" w:ascii="Times New Roman" w:hAnsi="Times New Roman"/>
          <w:b/>
          <w:sz w:val="4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835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.12.2018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Ачин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-234р</w:t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бюджете города на 2019 год и </w:t>
            </w:r>
          </w:p>
          <w:p>
            <w:pPr>
              <w:pStyle w:val="ConsPlusTitle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новый период 2020-2021 годов</w:t>
            </w:r>
          </w:p>
        </w:tc>
        <w:tc>
          <w:tcPr>
            <w:tcW w:w="4857" w:type="dxa"/>
            <w:tcBorders/>
          </w:tcPr>
          <w:p>
            <w:pPr>
              <w:pStyle w:val="ConsPlusTitle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Рассмотрев предложения администрации города по бюджету на 2019 год и плановый период 2020 - 2021 годов,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 w:eastAsia="ru-RU" w:bidi="ar-SA"/>
          </w:rPr>
          <w:t>статьями 28</w:t>
        </w:r>
      </w:hyperlink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1. Утвердить бюджет города Ачинска на 2019 год и плановый период 2020-2021 годов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города на 2019 год и плановый период 2020 - 2021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на 2019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бюджета города в сумме 2 564 099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а в сумме 2 620 886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фицит бюджета города в сумме 56 787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города в сумме 56 787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а на 2020 год и на 2021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бюджета города на 2020 год в сумме 2 548 371,2 тыс. рублей и на 2021 год в сумме 2 519 192,9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а на 2020 год в сумме 2 582 266,5 тыс. рублей, в том числе условно утвержденные расходы в сумме 31 557,1 тыс. рублей, и на 2021 год в сумме 2 556 454,9 тыс. рублей, в том числе условно утвержденные расходы в сумме 62 338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фицит бюджета города на 2020 год в сумме 33 895,3 тыс. рублей, дефицит бюджета города на 2021 год в сумме 37 262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города на 2020 год в сумме 33 895,3 тыс. рублей, на 2021 год в сумме 37 262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Ставка отчислений от прибыл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а 2019 год и плановый период 2020 - 2021 годов ставку отчислений от прибыли городских муниципальных унитарных предприятий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4. Доходы бюджета города на 2019 год и плановый период 2020 - 2021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х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города на 2019 год и плановый период 2020 - 2021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5. Распределение на 2019 год и плановый период 2020 - 2021 годов расходов бюджета города по бюджетной классификации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 бюджета города, установленного </w:t>
      </w:r>
      <w:hyperlink w:anchor="P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разделам и подразделам бюджетной классификации расходов бюджетов Российской Федерации на 2019 год и плановый период 2020 - 2021 годов согласно приложению 5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а города на 2019 год согласно приложению 6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а города на плановый период 2020 - 2021 годов согласно приложению 7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19 год согласно приложению 8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20 - 2021 годов согласно приложению 9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убличные нормативные обязательства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средств на исполнение публичных нормативных обязательств города Ачинска за счет средств местного бюджета на 2019 год в сумме 5 053,5 тыс. рублей, на 2020 год в сумме 5 153,5 тыс. рублей, на 2021 год в сумме 5 259,8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Изменение показателей сводной бюджетной росписи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,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19 год и плановый период 2020 - 2021 годов без внесения изменений в настоящее Решение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5) 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6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7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0) в случае уменьшения суммы средств межбюджетных трансфертов из краевого бюджет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1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2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4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5) 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19 г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6) в случае получения (возврата) из краевого бюджета не использованных по состоянию на 1 января 2019 года остатков межбюджетных трансфертов, полученных в форме субсидий, субвенц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19 году на те же цел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7)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8) в случае исполнения исполнительных документов (за исключением судебных актов) и решений налоговых органов о взыскании налогов, сборов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9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;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0) в случае перераспределения бюджетных ассигнований, необходимых для исполнения расходных обязательств Красноярского края, включая новые виды расходных обязательств, софинансирование которых осуществляется из краевого бюджет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х окладов муниципальных служащих органов местного самоуправления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проиндексированные в 2015, 2018 годах, увеличиваются (индексируются)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19 году на 4,3 процента с 1 октября 2019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0 - 2021 годов на коэффициент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19 году на 4,3 процента с 1 октября 2019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0- 2021 годов на коэффициент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Особенности установления отдельных расходных обязательств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ежемесячного пожизненного денежного содержания Почетным гражданам города Ачинска на 2019 год в сумме 4 942 рубля 56 копеек, на 2020 год в сумме 5 135 рублей 32 копейки, на 2021 год 5 335 рублей 60 копеек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Особенности использования средств, получаемых муниципальными казенными учреждениям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города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2. Особенности исполнения бюджета города в 2019 году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19 году в сроки, установленные министерством финансов Красноярского края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9 год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может производится главными распорядителями средств бюджета города за счет утвержденных им бюджетных ассигнований на 2019 год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Безвозмездные поступления от других бюджетов бюджетной системы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к распределению на расходы бюджета города дотации на выравнивание бюджетной обеспеченности из регионального фонда финансовой поддержки поселений;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субсидии из краевого бюджета; субвенции из краевого бюджета и иные межбюджетные трансферты на 2019 год в общей сумме 1 574 975,1 тыс. рублей, на 2020 год в общей сумме 1 536 529,5 тыс. рублей, на 2021 год в общей сумме 1 524 103,2 тыс. рублей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Капитальные вложения в объекты муниципальной собственност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Муниципальный дорожный фонд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города Ачинска на 2019 год в сумме 19 785,5 тыс. рублей, на 2020 год в сумме 21 098,5 тыс. рублей, на 2021 год в сумме 23 991,7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Субсидии организациям автомобильного пассажир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0" w:name="P109"/>
      <w:bookmarkEnd w:id="0"/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предоставляются субсидии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на компенсацию расходов, возникающих в результате небольшой интенсивности пассажиропотоков по муниципальным маршрутам на 2019 год и плановый период 2020 - 2021 годов в сумме 36 799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предоставление из бюджета города субсидий, указанных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 Субсидии организациям пассажирского городского наземного электриче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1" w:name="P119"/>
      <w:bookmarkEnd w:id="1"/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предоставляются субсидии организациям городского наземного электрическ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9 год и плановый период 2020 - 2021 годов в сумме 37 506,7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предоставление из бюджета города субсидий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Субсидии организациям жилищно-коммунального комплекс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2" w:name="P127"/>
      <w:bookmarkEnd w:id="2"/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19 год и плановый период 2020 - 2021 годов в сумме 1 464,3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реализацию отдельных мер по обеспечению ограничения платы граждан за коммунальные услуги на 2019 год и плановый период 2020 - 2021 годов в сумме 36 313,2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 Субсидии редакциям печатных средств массовой информ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муниципальному унитарному предприятию «Медиа-Холдинг «Ачинские информационные ресурсы» город Ачинск» субсидию в целях возмещения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на 2019 год и плановый период 2020 - 2021 годов в сумме 7 912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средств бюджета города на предоставление субсидии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оставления субсидии на возмещение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 Субсидии субъектам малого и среднего предпринимательств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3"/>
      <w:bookmarkEnd w:id="3"/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возмещение части затрат, связанных с приобретением и созданием основных средств и началом предпринимательской деятельности на 2019 год и плановый период 2020 - 2021 годов в сумме 5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возмещение части затрат по приобретению оборудования в целях создания и (или) развития и (или) модернизации производства товаров (работ, услуг) на 2019 год и плановый период 2020 - 2021 годов в сумме 495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Субсидии некоммерческим организациям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52"/>
      <w:bookmarkEnd w:id="4"/>
      <w:r>
        <w:rPr>
          <w:rFonts w:cs="Times New Roman" w:ascii="Times New Roman" w:hAnsi="Times New Roman"/>
          <w:sz w:val="28"/>
          <w:szCs w:val="28"/>
        </w:rPr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«Ассоциация западной группы муниципальных образований Красноярского края» на 2019 год и плановый период 2020 - 2021 годов в сумме 3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ссоциация «Совет муниципальных образований Красноярского края» на 2019 год и плановый период 2020 - 2021 годов в сумме 266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5" w:name="P155"/>
      <w:bookmarkEnd w:id="5"/>
      <w:r>
        <w:rPr>
          <w:rFonts w:cs="Times New Roman" w:ascii="Times New Roman" w:hAnsi="Times New Roman"/>
          <w:sz w:val="28"/>
          <w:szCs w:val="28"/>
        </w:rPr>
        <w:t>2. Предоставить частному образовательному учреждению начального общего образования «Ачинская Православная Преображенская начальная гимназия»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9 год и плановый период 2020 - 2021 годов в сумме 13,7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6" w:name="P156"/>
      <w:bookmarkEnd w:id="6"/>
      <w:r>
        <w:rPr>
          <w:rFonts w:cs="Times New Roman" w:ascii="Times New Roman" w:hAnsi="Times New Roman"/>
          <w:sz w:val="28"/>
          <w:szCs w:val="28"/>
        </w:rPr>
        <w:t xml:space="preserve">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олодежь города Ачинска в XXI веке» на 2019 год и плановый период 2020 - 2021 годов в сумме 315,0 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7" w:name="P158"/>
      <w:bookmarkEnd w:id="7"/>
      <w:r>
        <w:rPr>
          <w:rFonts w:cs="Times New Roman" w:ascii="Times New Roman" w:hAnsi="Times New Roman"/>
          <w:sz w:val="28"/>
          <w:szCs w:val="28"/>
        </w:rPr>
        <w:t>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9 год и плановый период  2020 - 2021 годов в сумме 211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ным распорядителем средств бюджета города на предоставление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лавным распорядителем средств бюджета города на предоставление субсидий, указанных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управление образования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лавным распорядителем средств бюджета города на предоставление грантов в форме субсидий, указанных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 субсидии, указанной в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рядок предоставления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 Субсидии управляющим организациям, 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bookmarkStart w:id="8" w:name="P167"/>
      <w:bookmarkEnd w:id="8"/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Установить, что за счет средств бюджета города предоставляются субсидии управляющим организациям, </w:t>
      </w:r>
      <w:r>
        <w:rPr>
          <w:rFonts w:cs="Times New Roman" w:ascii="Times New Roman" w:hAnsi="Times New Roman"/>
          <w:sz w:val="28"/>
          <w:szCs w:val="28"/>
        </w:rPr>
        <w:t>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 софинансирование мероприятий в целях возмещения затрат в связи с проведением работ по благоустройству дворовых территорий на 2019 год и плановый период 2020-2021 годов в сумме 206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3. Резервный фонд администрации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9 год и плановый период 2020 - 2021 годов в сумме 3 196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4. Программа муниципальных внутренних заимствований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города Ачинска на 2019 год и плановый период 2020 - 2021 годов согласно приложению 1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Финансовое управление администрации города Ачинска</w:t>
      </w:r>
      <w:r>
        <w:rPr>
          <w:rFonts w:cs="Times New Roman" w:ascii="Times New Roman" w:hAnsi="Times New Roman"/>
          <w:sz w:val="28"/>
          <w:szCs w:val="28"/>
        </w:rPr>
        <w:t xml:space="preserve">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9 год и плановый период 2020 - 2021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9 год и плановый период 2020 - 2021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4. </w:t>
      </w:r>
      <w:bookmarkStart w:id="9" w:name="Par0"/>
      <w:bookmarkEnd w:id="9"/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Администрация города от имени муниципального образования вправе привлекать в 2019 году бюджетные кредиты на пополнение остатков средств на счете бюджета города, предоставляемые Российской Федерацией местным бюджетам за счет остатка средств на едином счете федерального бюджета, в пределах суммы, установленной программой муниципальных внутренних заимствований города Ачинска на 2019 год и плановый период 2020 - 2021 год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ой муниципальных внутренних заимствований города Ачинска на 2019 год и плановый период 2020 - 2021 годов установлен предельный размер суммы однократного привлечения бюджетных кредитов, указанных в абзаце первом настоящего пункта, который не может превышать одной двенадцатой утвержденного настоящим решением объема доходов бюджета город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5. Муниципальный долг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города Ачинск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 года по долговым обязательствам города Ачинска в сумме 144 207,0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1 года по долговым обязательствам города Ачинска в сумме 178 102,3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2 года по долговым обязательствам города Ачинска в сумме 215 364,3  тыс. рублей, в том числе по муниципальным гарантиям 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1 990,4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13 626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3 827,4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муниципального долга города Ачинска в сумм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8 658,8 тыс. рублей на 2019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011 376,1 тыс. рублей на 2020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4 624,1 тыс. рублей на 2021 год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гарантии в 2019 году и плановом периоде 2020 - 2021 годов не предоставляются. Бюджетные ассигнования на исполнение муниципальных гарантий в 2019 году и плановом периоде 2020 - 2021 годов не предусмотрены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6. Публикация сведений о ходе исполнения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ые сведения о ходе исполнения бюджета города и о численности муниципальных служащих органов местного самоуправления города, работников муниципальных учреждений с указанием фактических расходов на оплату их труда подлежат официальному опубликованию в газете «Ачинская газета» и на официальном сайте органов местного самоуправления города Ачинск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едений утверждается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 в газете «Ачинская газета», но не ранее 1 января 2019 года.</w:t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827"/>
      </w:tblGrid>
      <w:tr>
        <w:trPr>
          <w:trHeight w:val="656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Ачинского городского Совета депутат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яющий полномочия Главы города Ачинск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Н. Никити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хл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-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 w:bidi="en-US"/>
    </w:rPr>
  </w:style>
  <w:style w:type="character" w:styleId="Style16">
    <w:name w:val="Тема примечания Знак"/>
    <w:qFormat/>
    <w:rPr>
      <w:b/>
      <w:bCs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8">
    <w:name w:val="Основной текст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20"/>
      <w:sz w:val="24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01C83E38CB161A1F69D8DB9545E8F43F5F46104F277411188A90E654F346E0F79F73C2CC8CE9FC8B0B0874CDrD7BD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hyperlink" Target="consultantplus://offline/ref=01C83E38CB161A1F69D8DB9545E8F43F5F46104F277411188A90E654F346E0F79F73C2CC8CE9FC8B0F0C70CBrD7CD" TargetMode="External"/><Relationship Id="rId7" Type="http://schemas.openxmlformats.org/officeDocument/2006/relationships/hyperlink" Target="consultantplus://offline/ref=01C83E38CB161A1F69D8DB9545E8F43F5F46104F277411188A90E654F346E0F79F73C2CC8CE9FC8B0F0C7BCArD78D" TargetMode="External"/><Relationship Id="rId8" Type="http://schemas.openxmlformats.org/officeDocument/2006/relationships/hyperlink" Target="consultantplus://offline/ref=01C83E38CB161A1F69D8DB9545E8F43F5F46104F277411188A90E654F346E0F79F73C2CC8CE9FC8B0F0C7BCErD7FD" TargetMode="External"/><Relationship Id="rId9" Type="http://schemas.openxmlformats.org/officeDocument/2006/relationships/hyperlink" Target="consultantplus://offline/ref=01C83E38CB161A1F69D8DB9545E8F43F5F46104F277411188A90E654F346E0F79F73C2CC8CE9FC8B0F0E71CArD7AD" TargetMode="External"/><Relationship Id="rId10" Type="http://schemas.openxmlformats.org/officeDocument/2006/relationships/hyperlink" Target="consultantplus://offline/ref=01C83E38CB161A1F69D8DB9545E8F43F5F46104F277411188A90E654F346E0F79F73C2CC8CE9FC8B0F0E77C3rD7AD" TargetMode="External"/><Relationship Id="rId11" Type="http://schemas.openxmlformats.org/officeDocument/2006/relationships/hyperlink" Target="consultantplus://offline/ref=01C83E38CB161A1F69D8DB9545E8F43F5F46104F277411188A90E654F346E0F79F73C2CC8CE9FC8B0F0871CCrD75D" TargetMode="External"/><Relationship Id="rId12" Type="http://schemas.openxmlformats.org/officeDocument/2006/relationships/hyperlink" Target="consultantplus://offline/ref=01C83E38CB161A1F69D8DB9545E8F43F5F46104F277411188A90E654F346E0F79F73C2CC8CE9FC8B0F097AC3rD74D" TargetMode="External"/><Relationship Id="rId13" Type="http://schemas.openxmlformats.org/officeDocument/2006/relationships/hyperlink" Target="consultantplus://offline/ref=01C83E38CB161A1F69D8DB9545E8F43F5F46104F277411188A90E654F346E0F79F73C2CC8CE9FC8B0F0470C2rD7DD" TargetMode="External"/><Relationship Id="rId14" Type="http://schemas.openxmlformats.org/officeDocument/2006/relationships/hyperlink" Target="consultantplus://offline/ref=01C83E38CB161A1F69D8DB9545E8F43F5F46104F277411188A90E654F346E0F79F73C2CC8CE9FC8B0E0C75C2rD74D" TargetMode="External"/><Relationship Id="rId15" Type="http://schemas.openxmlformats.org/officeDocument/2006/relationships/hyperlink" Target="consultantplus://offline/ref=01C83E38CB161A1F69D8DB9545E8F43F5F46104F277411188A90E654F346E0F79F73C2CC8CE9FC8B0E0C7ACBrD7FD" TargetMode="External"/><Relationship Id="rId16" Type="http://schemas.openxmlformats.org/officeDocument/2006/relationships/hyperlink" Target="consultantplus://offline/ref=01C83E38CB161A1F69D8DB9545E8F43F5F46104F277411178D94E654F346E0F79F73C2CC8CE9FC8B0F0975C9rD7CD" TargetMode="External"/><Relationship Id="rId17" Type="http://schemas.openxmlformats.org/officeDocument/2006/relationships/hyperlink" Target="consultantplus://offline/ref=01C83E38CB161A1F69D8DB9545E8F43F5F46104F277411188A90E654F346E0F79F73C2CC8CE9FC8B0E0D73C2rD78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38:00Z</dcterms:created>
  <dc:creator>n</dc:creator>
  <dc:description/>
  <cp:keywords/>
  <dc:language>en-US</dc:language>
  <cp:lastModifiedBy>User</cp:lastModifiedBy>
  <cp:lastPrinted>2018-12-06T09:46:00Z</cp:lastPrinted>
  <dcterms:modified xsi:type="dcterms:W3CDTF">2018-12-06T02:48:00Z</dcterms:modified>
  <cp:revision>35</cp:revision>
  <dc:subject/>
  <dc:title> </dc:title>
</cp:coreProperties>
</file>