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06.03.2017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9-104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2.12.2016 № 17-90р «О  бюджете города на 2017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8 -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2.12.2016 № 17-90р «О бюджете города на 2017 год и плановый период 2018 - 2019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Ачинского городского Совета депутатов от 02.12.2016 № 17-90р «О бюджете города на 2017 год и плановый период 2018 - 2019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7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2 359 371,7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 объем  расходов  бюджета  города  в  сумме 2 598 049,5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238 677,8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 в сумме 238 677,8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333 822,5» заменить цифрами «1 418 186,2»;</w:t>
      </w:r>
    </w:p>
    <w:p>
      <w:pPr>
        <w:pStyle w:val="Normal"/>
        <w:autoSpaceDE w:val="false"/>
        <w:ind w:firstLine="709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) статью 1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Утвердить объем бюджетных ассигнований муниципального дорожного фонда города Ачинска на 2017 год в сумме 101 112,6 тыс. рублей, на плановый период 2018-2019 годов 19 556,8 тыс. рублей ежегодно»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в пункте 1 статьи 24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74 769,1» заменить цифрами «74 975,2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96 585,6» заменить цифрами «96 791,7»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ифры «114 360,6» заменить цифрами «114 566,7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 пункте 2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4 982,9» заменить цифрами «4 268,4»;</w:t>
      </w:r>
    </w:p>
    <w:p>
      <w:pPr>
        <w:pStyle w:val="ConsPlusNormal"/>
        <w:ind w:firstLine="709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6) приложения 1, 2, 4, 5, 6, 8, 10, 11, 12 изложить в редакции согласно приложениям 1, 2, 3, 4, 5, 6, 7, 8,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7-02-27T09:50:00Z</cp:lastPrinted>
  <dcterms:modified xsi:type="dcterms:W3CDTF">2017-02-28T07:43:00Z</dcterms:modified>
  <cp:revision>636</cp:revision>
  <dc:subject/>
  <dc:title>АЧИНСКИЙ ГОРОДСКОЙ СОВЕТ ДЕПУТАТОВ</dc:title>
</cp:coreProperties>
</file>