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02.12.2016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7-91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4.12.2015 № 5-21р «Об утверждении бюджета города          на 2016 год и плановый период 2017 - 2018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4.12.2015 № 5-21р «Об утверждении бюджета города на 2016 год и плановый период 2017 - 2018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Ачинского городского Совета депутатов от 04.12.2015             № 5-21р «Об утверждении бюджета города на 2016 год и плановый период 2017 - 2018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6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города в сумме 3 176 367,4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 бюджета города в сумме 3 354 945,8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в сумме 178 578,4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в сумме 178 578,4 тыс. рублей согласно приложению 1 к настоящему Решению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) в статье 6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5 323,2» заменить цифрами «5 276,9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 143 975,1» заменить цифрами «2 161 717,7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) в статье 15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02 339,4» заменить цифрами «96 809,5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статью 16 дополнить пунктом 4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>«4. Главным распорядителем средств бюджета на предоставление субсидий определить администрацию города.»;</w:t>
      </w:r>
    </w:p>
    <w:p>
      <w:pPr>
        <w:pStyle w:val="Normal"/>
        <w:autoSpaceDE w:val="false"/>
        <w:ind w:firstLine="709"/>
        <w:jc w:val="both"/>
        <w:rPr/>
      </w:pPr>
      <w:r>
        <w:rPr/>
        <w:t>пункт 4 считать пунктом 5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статью 17 дополнить пунктом 3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>«3. Главным распорядителем средств бюджета на предоставление субсидий определить администрацию города.»;</w:t>
      </w:r>
    </w:p>
    <w:p>
      <w:pPr>
        <w:pStyle w:val="Normal"/>
        <w:autoSpaceDE w:val="false"/>
        <w:ind w:firstLine="709"/>
        <w:jc w:val="both"/>
        <w:rPr/>
      </w:pPr>
      <w:r>
        <w:rPr/>
        <w:t>пункт 3 считать пунктом 4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) пункт 3 статьи 2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3. Предоставить гранты в форме субсидий бюджетным учреждениям, другим некоммерческим организациям города на реализацию городского конкурса молодежных инициатив в рамках муниципальной программы «Молодежь города Ачинска в XXI веке», включая учреждения, в отношении которых администрация города не осуществляет функции и полномочия учредителя, на 2016 год и плановый период 2017 - 2018 годов в сумме 315,0 тыс. рублей ежегодно.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8) в пункте 1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91 059,3» заменить цифрами «85 131,5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100 912,3» заменить цифрами «94 984,5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61 791,5» заменить цифрами «55 863,6»;</w:t>
      </w:r>
    </w:p>
    <w:p>
      <w:pPr>
        <w:pStyle w:val="ConsPlusNormal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9) в пункте 3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1 011 950,7» заменить цифрами «1 013 278,0»;</w:t>
      </w:r>
    </w:p>
    <w:p>
      <w:pPr>
        <w:pStyle w:val="ConsPlusNormal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0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47"/>
      </w:tblGrid>
      <w:tr>
        <w:trPr>
          <w:trHeight w:val="504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5"/>
              <w:jc w:val="both"/>
              <w:rPr/>
            </w:pPr>
            <w:r>
              <w:rPr>
                <w:sz w:val="24"/>
                <w:szCs w:val="24"/>
              </w:rPr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Н. Никитин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47" w:type="dxa"/>
            <w:tcBorders/>
          </w:tcPr>
          <w:p>
            <w:pPr>
              <w:pStyle w:val="ConsPlus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6-12-01T09:47:00Z</cp:lastPrinted>
  <dcterms:modified xsi:type="dcterms:W3CDTF">2016-12-01T02:55:00Z</dcterms:modified>
  <cp:revision>616</cp:revision>
  <dc:subject/>
  <dc:title>АЧИНСКИЙ ГОРОДСКОЙ СОВЕТ ДЕПУТАТОВ</dc:title>
</cp:coreProperties>
</file>